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90"/>
        <w:gridCol w:w="3780"/>
        <w:gridCol w:w="3060"/>
        <w:gridCol w:w="109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 xml:space="preserve">STUDENTS </w:t>
            </w:r>
          </w:p>
          <w:p>
            <w:pPr>
              <w:pStyle w:val="Heading3"/>
              <w:rPr>
                <w:lang w:bidi="en-US"/>
              </w:rPr>
            </w:pPr>
            <w:r>
              <w:rPr>
                <w:lang w:bidi="en-US"/>
              </w:rPr>
              <w:t>FIRST</w:t>
            </w:r>
          </w:p>
          <w:p>
            <w:pPr>
              <w:pStyle w:val="Normal"/>
              <w:rPr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923290</wp:posOffset>
                  </wp:positionV>
                  <wp:extent cx="571500" cy="376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bidi="en-US"/>
              </w:rPr>
              <w:t>Identify the specific special needs of the students in your classes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56"/>
                <w:lang w:bidi="en-US"/>
              </w:rPr>
              <w:t>B</w:t>
            </w:r>
            <w:r>
              <w:rPr>
                <w:b/>
                <w:lang w:bidi="en-US"/>
              </w:rPr>
              <w:t>IG IDEAS</w:t>
            </w:r>
            <w:r>
              <w:rPr>
                <w:sz w:val="36"/>
                <w:lang w:bidi="en-US"/>
              </w:rPr>
              <w:t xml:space="preserve">: </w:t>
            </w:r>
          </w:p>
          <w:p>
            <w:pPr>
              <w:pStyle w:val="Normal"/>
              <w:rPr>
                <w:lang w:bidi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97355</wp:posOffset>
                  </wp:positionH>
                  <wp:positionV relativeFrom="paragraph">
                    <wp:posOffset>-301625</wp:posOffset>
                  </wp:positionV>
                  <wp:extent cx="339725" cy="1031240"/>
                  <wp:effectExtent l="0" t="0" r="0" b="0"/>
                  <wp:wrapTight wrapText="bothSides">
                    <wp:wrapPolygon edited="0">
                      <wp:start x="42878" y="0"/>
                      <wp:lineTo x="16406" y="874"/>
                      <wp:lineTo x="13770" y="6174"/>
                      <wp:lineTo x="32278" y="14123"/>
                      <wp:lineTo x="16406" y="22073"/>
                      <wp:lineTo x="5807" y="42381"/>
                      <wp:lineTo x="-2101" y="46798"/>
                      <wp:lineTo x="5807" y="56514"/>
                      <wp:lineTo x="26979" y="70638"/>
                      <wp:lineTo x="29642" y="84771"/>
                      <wp:lineTo x="19042" y="91838"/>
                      <wp:lineTo x="19042" y="94487"/>
                      <wp:lineTo x="32278" y="94487"/>
                      <wp:lineTo x="93158" y="88305"/>
                      <wp:lineTo x="95821" y="84771"/>
                      <wp:lineTo x="69349" y="84771"/>
                      <wp:lineTo x="66686" y="42381"/>
                      <wp:lineTo x="95821" y="28256"/>
                      <wp:lineTo x="95821" y="7940"/>
                      <wp:lineTo x="85222" y="4407"/>
                      <wp:lineTo x="53451" y="0"/>
                      <wp:lineTo x="4287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40" r="-1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956945</wp:posOffset>
                      </wp:positionV>
                      <wp:extent cx="342900" cy="3429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0.15pt;margin-top:75.35pt;width:26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185545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93.35pt" to="147.35pt,9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071245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84.35pt" to="146.85pt,8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bidi="en-US"/>
              </w:rPr>
              <w:t>Identify the essential skills and content that ALL students will learn in this un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36"/>
                <w:lang w:bidi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51330</wp:posOffset>
                  </wp:positionH>
                  <wp:positionV relativeFrom="paragraph">
                    <wp:posOffset>222885</wp:posOffset>
                  </wp:positionV>
                  <wp:extent cx="377190" cy="436880"/>
                  <wp:effectExtent l="0" t="0" r="0" b="0"/>
                  <wp:wrapTight wrapText="bothSides">
                    <wp:wrapPolygon edited="0">
                      <wp:start x="30900" y="457"/>
                      <wp:lineTo x="22826" y="3705"/>
                      <wp:lineTo x="21752" y="6484"/>
                      <wp:lineTo x="23911" y="7879"/>
                      <wp:lineTo x="16900" y="10667"/>
                      <wp:lineTo x="16363" y="11593"/>
                      <wp:lineTo x="19058" y="15308"/>
                      <wp:lineTo x="13668" y="19949"/>
                      <wp:lineTo x="13668" y="21344"/>
                      <wp:lineTo x="18521" y="22729"/>
                      <wp:lineTo x="22289" y="30159"/>
                      <wp:lineTo x="17436" y="37580"/>
                      <wp:lineTo x="2900" y="45000"/>
                      <wp:lineTo x="205" y="46863"/>
                      <wp:lineTo x="1826" y="52430"/>
                      <wp:lineTo x="7752" y="67281"/>
                      <wp:lineTo x="7752" y="68207"/>
                      <wp:lineTo x="9363" y="89093"/>
                      <wp:lineTo x="13668" y="89093"/>
                      <wp:lineTo x="20668" y="89093"/>
                      <wp:lineTo x="52995" y="83516"/>
                      <wp:lineTo x="56215" y="82131"/>
                      <wp:lineTo x="89078" y="74702"/>
                      <wp:lineTo x="89616" y="72848"/>
                      <wp:lineTo x="80457" y="52430"/>
                      <wp:lineTo x="80457" y="45000"/>
                      <wp:lineTo x="83689" y="44083"/>
                      <wp:lineTo x="83153" y="40359"/>
                      <wp:lineTo x="76689" y="37580"/>
                      <wp:lineTo x="89078" y="25517"/>
                      <wp:lineTo x="87457" y="23196"/>
                      <wp:lineTo x="76142" y="22729"/>
                      <wp:lineTo x="62678" y="15308"/>
                      <wp:lineTo x="42215" y="7879"/>
                      <wp:lineTo x="44373" y="3705"/>
                      <wp:lineTo x="42215" y="1852"/>
                      <wp:lineTo x="33057" y="457"/>
                      <wp:lineTo x="30900" y="457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6"/>
                <w:lang w:bidi="en-US"/>
              </w:rPr>
              <w:t>A</w:t>
            </w:r>
            <w:r>
              <w:rPr>
                <w:b/>
                <w:sz w:val="24"/>
                <w:lang w:bidi="en-US"/>
              </w:rPr>
              <w:t>NALYSIS OF DIFFICULTIES AND OPPORTUNITIES FOR ENRICHMENT</w:t>
            </w:r>
          </w:p>
          <w:p>
            <w:pPr>
              <w:pStyle w:val="BodyText2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 xml:space="preserve">Target areas for supplemental and intensive instruc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79930</wp:posOffset>
                  </wp:positionH>
                  <wp:positionV relativeFrom="paragraph">
                    <wp:posOffset>111125</wp:posOffset>
                  </wp:positionV>
                  <wp:extent cx="577850" cy="861060"/>
                  <wp:effectExtent l="0" t="0" r="0" b="0"/>
                  <wp:wrapTight wrapText="bothSides">
                    <wp:wrapPolygon edited="0">
                      <wp:start x="66686" y="0"/>
                      <wp:lineTo x="42279" y="3554"/>
                      <wp:lineTo x="30842" y="6106"/>
                      <wp:lineTo x="30842" y="8145"/>
                      <wp:lineTo x="3387" y="16314"/>
                      <wp:lineTo x="341" y="22421"/>
                      <wp:lineTo x="13293" y="23959"/>
                      <wp:lineTo x="60576" y="24472"/>
                      <wp:lineTo x="63622" y="40787"/>
                      <wp:lineTo x="63622" y="41801"/>
                      <wp:lineTo x="67435" y="57102"/>
                      <wp:lineTo x="68967" y="65271"/>
                      <wp:lineTo x="56763" y="65773"/>
                      <wp:lineTo x="55998" y="67812"/>
                      <wp:lineTo x="61341" y="73429"/>
                      <wp:lineTo x="56763" y="81586"/>
                      <wp:lineTo x="72013" y="89743"/>
                      <wp:lineTo x="73545" y="94335"/>
                      <wp:lineTo x="76591" y="94335"/>
                      <wp:lineTo x="76591" y="89743"/>
                      <wp:lineTo x="79639" y="89743"/>
                      <wp:lineTo x="78873" y="73429"/>
                      <wp:lineTo x="81936" y="73429"/>
                      <wp:lineTo x="91076" y="67310"/>
                      <wp:lineTo x="93374" y="65271"/>
                      <wp:lineTo x="95672" y="60679"/>
                      <wp:lineTo x="95672" y="54561"/>
                      <wp:lineTo x="85749" y="48945"/>
                      <wp:lineTo x="90327" y="47930"/>
                      <wp:lineTo x="91842" y="43339"/>
                      <wp:lineTo x="89562" y="40787"/>
                      <wp:lineTo x="77358" y="32629"/>
                      <wp:lineTo x="81171" y="31604"/>
                      <wp:lineTo x="81171" y="28550"/>
                      <wp:lineTo x="76591" y="24472"/>
                      <wp:lineTo x="81171" y="23959"/>
                      <wp:lineTo x="78873" y="22421"/>
                      <wp:lineTo x="65154" y="16314"/>
                      <wp:lineTo x="74311" y="8658"/>
                      <wp:lineTo x="74311" y="1013"/>
                      <wp:lineTo x="72013" y="0"/>
                      <wp:lineTo x="66686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8" t="-53" r="-7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56"/>
                <w:lang w:bidi="en-US"/>
              </w:rPr>
              <w:t>S</w:t>
            </w:r>
            <w:r>
              <w:rPr>
                <w:b/>
                <w:lang w:bidi="en-US"/>
              </w:rPr>
              <w:t>TRATEGIES</w:t>
            </w:r>
            <w:r>
              <w:rPr>
                <w:lang w:bidi="en-US"/>
              </w:rPr>
              <w:t xml:space="preserve"> </w:t>
            </w:r>
            <w:r>
              <w:rPr>
                <w:b/>
                <w:sz w:val="20"/>
                <w:lang w:bidi="en-US"/>
              </w:rPr>
              <w:t>for supplemental and intensive instruction for students who are less-than-proficient and highly proficien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reate and use instructional and assessment strategies that differentiate the content, product, and/or process by readiness, interest, and learning profil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V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L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U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sz w:val="18"/>
                <w:lang w:bidi="en-US"/>
              </w:rPr>
              <w:t>I</w:t>
              <w:br/>
              <w:t>O</w:t>
              <w:br/>
              <w:t>N   of…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reas of difficulty for students who are less-than-proficient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oritized vocabulary and skills for supplemental or intensive review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nrichment opportunities for highly proficient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lang w:bidi="en-US"/>
              </w:rPr>
              <w:t>Strategies:</w:t>
            </w:r>
            <w:r>
              <w:rPr>
                <w:b w:val="false"/>
                <w:sz w:val="18"/>
                <w:lang w:bidi="en-US"/>
              </w:rPr>
              <w:t xml:space="preserve"> Acronyms, Rhyme/Song, Movement, Storytelling/Drama, Keyword Picture, Graphic Organizer, Literature Circles, Jigsaws, Paired Reading, Peer Tutors, Flexible Grouping, Learning Centers, Alternative Algorithm, Technology, Manipulatives,Kansas Univ. Strategies, scaffold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  <w:p>
            <w:pPr>
              <w:pStyle w:val="TextBody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Differentiation </w:t>
            </w:r>
            <w:r>
              <w:rPr>
                <w:b w:val="false"/>
                <w:sz w:val="18"/>
                <w:lang w:bidi="en-US"/>
              </w:rPr>
              <w:t>of process, product, content, or environment through: Pre-Assessments, Tiered/Scaffolded activities, products, and assessments; Compacting, Learning Contracts, Student Choice, Multiple Intelligences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  <w:p>
            <w:pPr>
              <w:pStyle w:val="Heading1"/>
              <w:rPr/>
            </w:pPr>
            <w:r>
              <w:rPr>
                <w:sz w:val="18"/>
                <w:lang w:bidi="en-US"/>
              </w:rPr>
              <w:t xml:space="preserve">Accommodation: </w:t>
            </w:r>
            <w:r>
              <w:rPr>
                <w:b w:val="false"/>
                <w:sz w:val="18"/>
                <w:lang w:bidi="en-US"/>
              </w:rPr>
              <w:t xml:space="preserve">of time, length, or complexity; assistive technology; scaffolded processes; additional management and motivation strategies; etc. </w:t>
            </w:r>
          </w:p>
          <w:p>
            <w:pPr>
              <w:pStyle w:val="Heading1"/>
              <w:rPr>
                <w:b w:val="false"/>
                <w:b w:val="false"/>
                <w:sz w:val="18"/>
                <w:lang w:bidi="en-US"/>
              </w:rPr>
            </w:pPr>
            <w:r>
              <w:rPr>
                <w:b w:val="false"/>
                <w:sz w:val="18"/>
                <w:lang w:bidi="en-US"/>
              </w:rPr>
            </w:r>
          </w:p>
          <w:p>
            <w:pPr>
              <w:pStyle w:val="Heading1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Friend’s Co-Teaching Models: </w:t>
            </w:r>
            <w:r>
              <w:rPr>
                <w:b w:val="false"/>
                <w:sz w:val="18"/>
                <w:lang w:bidi="en-US"/>
              </w:rPr>
              <w:t>Station Teaching, Parallel Teaching, Alternative Teaching, Team Teaching, One Teach/One Assi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•</w:t>
            </w:r>
            <w:r>
              <w:rPr>
                <w:lang w:bidi="en-US"/>
              </w:rPr>
              <w:t>student learn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•</w:t>
            </w:r>
            <w:r>
              <w:rPr>
                <w:lang w:bidi="en-US"/>
              </w:rPr>
              <w:t>your teachi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•</w:t>
            </w:r>
            <w:r>
              <w:rPr>
                <w:lang w:bidi="en-US"/>
              </w:rPr>
              <w:t>the planning proce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•</w:t>
            </w:r>
            <w:r>
              <w:rPr>
                <w:lang w:bidi="en-US"/>
              </w:rPr>
              <w:t>reflect and adapt for the futu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The BASE process is based on the practice of Price Lab School teachers and is adapted from the research and work of </w:t>
    </w:r>
    <w:r>
      <w:rPr>
        <w:color w:val="000000"/>
        <w:sz w:val="18"/>
      </w:rPr>
      <w:t xml:space="preserve">Friend, M.  (Co-Teaching); Kameenui, E., &amp; Carnine, D. (Universal Design); Lenz, B. K., with Bulgren, J.A., Schumaker, J.B., Deshler, D.D., &amp; Boudah, D.J. (Content Enhancement: Unit Organizer Routine); Schumm, J., &amp; Vaughn, S. (Planning Pyramid); Tomlinson, C. (Differentiation); Wiggins, G., &amp; McTighe, J. (Understanding by Design); and Iowa Department of Education (Instructional Decision-Making Model, Collaborative Consultation Model)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E Version 3.0: Students at the BASE, a tool for differentiating core curricula.  Price Lab School, University of Northern I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0"/>
      <w:lang w:bidi="ar-SA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0:00Z</dcterms:created>
  <dc:creator>Becky Hawbaker</dc:creator>
  <dc:description/>
  <cp:keywords/>
  <dc:language>en-US</dc:language>
  <cp:lastModifiedBy>Garzella, Michael</cp:lastModifiedBy>
  <cp:lastPrinted>2007-10-09T16:35:00Z</cp:lastPrinted>
  <dcterms:modified xsi:type="dcterms:W3CDTF">2011-09-07T17:20:00Z</dcterms:modified>
  <cp:revision>2</cp:revision>
  <dc:subject/>
  <dc:title>STUDENTS </dc:title>
</cp:coreProperties>
</file>